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ab/>
        <w:t xml:space="preserve">This form must be completed for any serious health condition of the employee prior to their return to work.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00000" w:val="clear"/>
        <w:autoSpaceDE w:val="false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ART I:  EMPLOYEE INFORMATION (to be completed by Employee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920"/>
        <w:gridCol w:w="4920"/>
        <w:gridCol w:w="1920"/>
        <w:gridCol w:w="20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Nam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D #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t Nam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t #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 #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 Phone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me Address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me Phone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000000" w:val="clear"/>
        <w:autoSpaceDE w:val="false"/>
        <w:rPr/>
      </w:pPr>
      <w:r>
        <w:rPr>
          <w:rFonts w:cs="Arial" w:ascii="Arial" w:hAnsi="Arial"/>
          <w:b/>
          <w:color w:val="FFFFFF"/>
          <w:sz w:val="20"/>
          <w:szCs w:val="20"/>
        </w:rPr>
        <w:t>PART II:  MEDICAL RETURN TO WORK CERTIFICATION (to be completed by the Health Care Provider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240"/>
        <w:gridCol w:w="2600"/>
        <w:gridCol w:w="1600"/>
        <w:gridCol w:w="720"/>
        <w:gridCol w:w="26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Health Care Provider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Health Care Practice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Examination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Employee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Patient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e employee is released to return to work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f an employee is returning to work on a reduced or intermittent work schedule, do not complete this form. Instead, complete “</w:t>
            </w:r>
            <w:r>
              <w:rPr>
                <w:rFonts w:cs="Arial" w:ascii="Arial" w:hAnsi="Arial"/>
                <w:sz w:val="20"/>
                <w:szCs w:val="20"/>
              </w:rPr>
              <w:t>U.S. Department of Labor Certification of Health Care Provider for Employee’s Serious Health Condition For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 for the employee to submit with “Medical Leave – Leave Request Form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 the employee able to perform the essential functions of his/her position as of the return to work d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16_1967853248"/>
            <w:bookmarkStart w:id="1" w:name="__Fieldmark__16_1967853248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                 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7_1967853248"/>
            <w:bookmarkStart w:id="3" w:name="__Fieldmark__17_1967853248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8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Comments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RTIFICATION:  </w:t>
            </w:r>
            <w:r>
              <w:rPr>
                <w:rFonts w:cs="Arial" w:ascii="Arial" w:hAnsi="Arial"/>
                <w:sz w:val="20"/>
                <w:szCs w:val="20"/>
              </w:rPr>
              <w:t xml:space="preserve">I affirm that the information provided above is true and accurate to the best of my knowledge. 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-Health Care Provider: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000000" w:val="clear"/>
        <w:autoSpaceDE w:val="false"/>
        <w:rPr/>
      </w:pPr>
      <w:r>
        <w:rPr>
          <w:rFonts w:cs="Arial" w:ascii="Arial" w:hAnsi="Arial"/>
          <w:b/>
          <w:color w:val="FFFFFF"/>
          <w:sz w:val="20"/>
          <w:szCs w:val="20"/>
        </w:rPr>
        <w:t>PART III:  CERTIFICATION OF RETURN TO WORK (to be completed by HR Representative</w:t>
      </w:r>
      <w:r>
        <w:rPr/>
        <w:t>)</w:t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6840"/>
        <w:gridCol w:w="39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 Leave of Absen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or reduced/intermittent schedule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gan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20_1967853248"/>
            <w:bookmarkStart w:id="5" w:name="__Fieldmark__20_1967853248"/>
            <w:bookmarkEnd w:id="5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Date Employee Returned to Work at Regularly Scheduled Hours: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f an employee is returning to work on a reduced or intermittent work schedule, do not complete this form. Instead, complete a new “Medical Leave – Leave Request Form” and check the “Supplement to Previous Request” box at the top right corne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ab/>
              <w:t>Hours of Unused Shared Leave Donations to Be Returned: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mployee may retain up to 40 hours of donated leav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23_1967853248"/>
            <w:bookmarkStart w:id="7" w:name="__Fieldmark__23_1967853248"/>
            <w:bookmarkEnd w:id="7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Employee IS NOT returning to work.  Separation Date is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120"/>
        <w:gridCol w:w="3480"/>
        <w:gridCol w:w="720"/>
        <w:gridCol w:w="3480"/>
      </w:tblGrid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 Representative’s Signature: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FFFFFF"/>
          <w:sz w:val="2"/>
          <w:szCs w:val="2"/>
        </w:rPr>
      </w:pPr>
      <w:r>
        <w:rPr>
          <w:rFonts w:cs="Arial" w:ascii="Arial" w:hAnsi="Arial"/>
          <w:b/>
          <w:color w:val="FFFFFF"/>
          <w:sz w:val="2"/>
          <w:szCs w:val="2"/>
        </w:rPr>
      </w:r>
    </w:p>
    <w:p>
      <w:pPr>
        <w:pStyle w:val="Default"/>
        <w:rPr/>
      </w:pPr>
      <w:r>
        <w:rPr>
          <w:b/>
          <w:sz w:val="18"/>
          <w:szCs w:val="18"/>
        </w:rPr>
        <w:t xml:space="preserve">FOR FACULTY, SPA AND EPA NON-FACULTY: </w:t>
      </w:r>
      <w:r>
        <w:rPr>
          <w:sz w:val="18"/>
          <w:szCs w:val="18"/>
        </w:rPr>
        <w:t xml:space="preserve"> Forward this document, along any other supporting documentation to:         </w:t>
      </w:r>
    </w:p>
    <w:p>
      <w:pPr>
        <w:pStyle w:val="Default"/>
        <w:ind w:left="360" w:hanging="360"/>
        <w:rPr/>
      </w:pPr>
      <w:r>
        <w:rPr>
          <w:sz w:val="18"/>
          <w:szCs w:val="18"/>
        </w:rPr>
        <w:t>Benefits Services Department, 104 Airport Drive, CB# 1045, Chapel Hill, NC 27599-1045; leave@unc.edu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sz w:val="18"/>
      </w:rPr>
      <w:t>Rev. (08-2014)</w:t>
      <w:tab/>
      <w:t>Equal Opportunity Employer</w:t>
      <w:tab/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University of North Carolina at Chapel Hill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ffice of Human Resource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MEDICAL LEAVE – RETURN TO WORK FOR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Comic Sans MS" w:hAnsi="Comic Sans MS" w:cs="Comic Sans M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i/>
      <w:sz w:val="2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Helv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HRfor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23:00Z</dcterms:created>
  <dc:creator>Office Of Human Resources</dc:creator>
  <dc:description/>
  <cp:keywords/>
  <dc:language>en-US</dc:language>
  <cp:lastModifiedBy>Campbell, Angela Patrick</cp:lastModifiedBy>
  <cp:lastPrinted>2011-03-25T13:33:00Z</cp:lastPrinted>
  <dcterms:modified xsi:type="dcterms:W3CDTF">2014-08-27T19:23:00Z</dcterms:modified>
  <cp:revision>2</cp:revision>
  <dc:subject/>
  <dc:title>&lt;Title of Form&gt;</dc:title>
</cp:coreProperties>
</file>